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0365</wp:posOffset>
                </wp:positionH>
                <wp:positionV relativeFrom="paragraph">
                  <wp:posOffset>-398145</wp:posOffset>
                </wp:positionV>
                <wp:extent cx="3239770" cy="9944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9640" cy="9944280"/>
                          <a:chOff x="0" y="0"/>
                          <a:chExt cx="3239640" cy="9944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39640" cy="3239640"/>
                          </a:xfrm>
                        </wpg:grpSpPr>
                        <wps:wsp>
                          <wps:cNvSpPr/>
                          <wps:spPr>
                            <a:xfrm>
                              <a:off x="0" y="1620000"/>
                              <a:ext cx="323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280" y="0"/>
                              <a:ext cx="0" cy="32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395640"/>
                              <a:ext cx="2448000" cy="244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352320"/>
                            <a:ext cx="3239640" cy="3239640"/>
                          </a:xfrm>
                        </wpg:grpSpPr>
                        <wps:wsp>
                          <wps:cNvSpPr/>
                          <wps:spPr>
                            <a:xfrm>
                              <a:off x="0" y="1619640"/>
                              <a:ext cx="323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280" y="0"/>
                              <a:ext cx="0" cy="32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395280"/>
                              <a:ext cx="2448000" cy="244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704280"/>
                            <a:ext cx="3239640" cy="3239640"/>
                          </a:xfrm>
                        </wpg:grpSpPr>
                        <wps:wsp>
                          <wps:cNvSpPr/>
                          <wps:spPr>
                            <a:xfrm>
                              <a:off x="0" y="1620000"/>
                              <a:ext cx="323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280" y="0"/>
                              <a:ext cx="0" cy="32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395640"/>
                              <a:ext cx="2448000" cy="244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95pt;margin-top:-31.35pt;width:255.05pt;height:782.95pt" coordorigin="-599,-627" coordsize="5101,15659">
                <v:group id="shape_0" style="position:absolute;left:-599;top:-627;width:5101;height:5101">
                  <v:line id="shape_0" from="-599,1924" to="4502,19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1,-627" to="1951,44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4;top:-4;width:3854;height:38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-599;top:4652;width:5101;height:5101">
                  <v:line id="shape_0" from="-599,7203" to="4502,72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1,4652" to="1951,97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4;top:5275;width:3854;height:38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-599;top:9931;width:5101;height:5101">
                  <v:line id="shape_0" from="-599,12482" to="4502,12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1,9931" to="1951,15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4;top:10554;width:3854;height:38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0990</wp:posOffset>
                </wp:positionH>
                <wp:positionV relativeFrom="paragraph">
                  <wp:posOffset>-398145</wp:posOffset>
                </wp:positionV>
                <wp:extent cx="3239770" cy="9944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9640" cy="9944280"/>
                          <a:chOff x="0" y="0"/>
                          <a:chExt cx="3239640" cy="9944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39640" cy="3239640"/>
                          </a:xfrm>
                        </wpg:grpSpPr>
                        <wps:wsp>
                          <wps:cNvSpPr/>
                          <wps:spPr>
                            <a:xfrm>
                              <a:off x="0" y="1620000"/>
                              <a:ext cx="323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280" y="0"/>
                              <a:ext cx="0" cy="32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395640"/>
                              <a:ext cx="2448000" cy="244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352320"/>
                            <a:ext cx="3239640" cy="3239640"/>
                          </a:xfrm>
                        </wpg:grpSpPr>
                        <wps:wsp>
                          <wps:cNvSpPr/>
                          <wps:spPr>
                            <a:xfrm>
                              <a:off x="0" y="1619640"/>
                              <a:ext cx="323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280" y="0"/>
                              <a:ext cx="0" cy="32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395280"/>
                              <a:ext cx="2448000" cy="244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704280"/>
                            <a:ext cx="3239640" cy="3239640"/>
                          </a:xfrm>
                        </wpg:grpSpPr>
                        <wps:wsp>
                          <wps:cNvSpPr/>
                          <wps:spPr>
                            <a:xfrm>
                              <a:off x="0" y="1620000"/>
                              <a:ext cx="323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280" y="0"/>
                              <a:ext cx="0" cy="32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395640"/>
                              <a:ext cx="2448000" cy="244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7pt;margin-top:-31.35pt;width:255.05pt;height:782.95pt" coordorigin="4474,-627" coordsize="5101,15659">
                <v:group id="shape_0" style="position:absolute;left:4474;top:-627;width:5101;height:5101">
                  <v:line id="shape_0" from="4474,1924" to="9575,19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4,-627" to="7024,44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097;top:-4;width:3854;height:38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474;top:4652;width:5101;height:5101">
                  <v:line id="shape_0" from="4474,7203" to="9575,72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4,4652" to="7024,97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097;top:5275;width:3854;height:38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474;top:9931;width:5101;height:5101">
                  <v:line id="shape_0" from="4474,12482" to="9575,12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4,9931" to="7024,15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097;top:10554;width:3854;height:38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8585</wp:posOffset>
                </wp:positionH>
                <wp:positionV relativeFrom="paragraph">
                  <wp:posOffset>-615315</wp:posOffset>
                </wp:positionV>
                <wp:extent cx="6116955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95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ilfskreise entsprechen </w:t>
                            </w:r>
                            <w:r>
                              <w:rPr>
                                <w:b/>
                                <w:bCs/>
                              </w:rPr>
                              <w:t>nicht</w:t>
                            </w:r>
                            <w:r>
                              <w:rPr/>
                              <w:t xml:space="preserve"> den Knopfgrössen! Knopfgrössen: </w:t>
                            </w:r>
                            <w:r>
                              <w:rPr>
                                <w:rFonts w:cs="Arial"/>
                              </w:rPr>
                              <w:t>Ø</w:t>
                            </w:r>
                            <w:r>
                              <w:rPr/>
                              <w:t xml:space="preserve"> 55mm oder 37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65pt;height:28.5pt;mso-wrap-distance-left:9.05pt;mso-wrap-distance-right:9.05pt;mso-wrap-distance-top:0pt;mso-wrap-distance-bottom:0pt;margin-top:-48.45pt;mso-position-vertical-relative:text;margin-left:-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ilfskreise entsprechen </w:t>
                      </w:r>
                      <w:r>
                        <w:rPr>
                          <w:b/>
                          <w:bCs/>
                        </w:rPr>
                        <w:t>nicht</w:t>
                      </w:r>
                      <w:r>
                        <w:rPr/>
                        <w:t xml:space="preserve"> den Knopfgrössen! Knopfgrössen: </w:t>
                      </w:r>
                      <w:r>
                        <w:rPr>
                          <w:rFonts w:cs="Arial"/>
                        </w:rPr>
                        <w:t>Ø</w:t>
                      </w:r>
                      <w:r>
                        <w:rPr/>
                        <w:t xml:space="preserve"> 55mm oder 37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5610225</wp:posOffset>
                </wp:positionV>
                <wp:extent cx="1301750" cy="12249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1224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9345" cy="11239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9345" cy="1123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96.45pt;mso-wrap-distance-left:9.05pt;mso-wrap-distance-right:9.05pt;mso-wrap-distance-top:0pt;mso-wrap-distance-bottom:0pt;margin-top:441.7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9345" cy="11239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9345" cy="1123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74" w:right="1474" w:gutter="0" w:header="0" w:top="147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17:16:00Z</dcterms:created>
  <dc:creator>x x</dc:creator>
  <dc:description/>
  <dc:language>en-US</dc:language>
  <cp:lastModifiedBy>x</cp:lastModifiedBy>
  <cp:lastPrinted>2002-01-24T15:15:00Z</cp:lastPrinted>
  <dcterms:modified xsi:type="dcterms:W3CDTF">2002-02-02T17:16:00Z</dcterms:modified>
  <cp:revision>2</cp:revision>
  <dc:subject/>
  <dc:title/>
</cp:coreProperties>
</file>