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Wie entsteht ein Knopf?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Sie senden uns Ihre Zeichnungen, Fotokopien, Fotos usw. welche wir ausschneiden und mit zwei Blechteilen und einer Folie zu einem Ansteckknopf stanzen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Wie müssen Sie vorgehen?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1. Zeichnen Sie zuerst «Ihren Knopf» auf ein Blatt Papier. Dabei müssen Sie folgende Regeln beachten: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a) Bei Rundschriftsigneten (z. B. STUDI-KNOPF, siehe unten) darf der Aussendurchmesser der Rundschrift im Maximum 50 mm (beim55 mm Knopf) und 35mm (beim 37mm Knopf) betragen.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b) Zeichnen Sie auf keinen Fall einen Kreis um das Signet. Der fertige Knopf sieht ohne Kreis immer besser aus.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2. Diese Zeichnung kopieren Sie anschliessend 5 mal. So erhalten Sie 6 Originale für das Vorlageblatt.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3. Nehmen Sie das beiliegende, weisse Vorlageblatt mit den zwei mal 6 Hilfskreisen und kleben Sie die kopierten Signete genau in die Mitte der Kreise. Wir benötigen die Hilfskreise zum Ausstanzender Knöpfe.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83820</wp:posOffset>
                </wp:positionV>
                <wp:extent cx="3234690" cy="206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206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974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162.65pt;mso-wrap-distance-left:9.05pt;mso-wrap-distance-right:9.05pt;mso-wrap-distance-top:0pt;mso-wrap-distance-bottom:0pt;margin-top:6.6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1175" cy="1974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1175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Die unterbrochenen Kreuze auf dem Vorlageblatt sind Hilfslinien für das Einkleben der Signete.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4. Das fertige Vorlageblatt dient Ihnen als Original für Fotokopien oder Offsetdruck. Die Papierfarbe ist frei wählbar. Das Gewicht des Papiers sollte 70 bis 80g/m2 betragen (normales Papier). Jedes A4-Blatt ergibt 6 Knöpfe. Wenn möglich 2 bis 3 Blätter über die gewünschte Auflage herstellen. Auf Wunsch machen wir Ihnen gerne einen Musterknopf.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5. Die Fotokopien/Druckerzeugnisse senden Sie unter Angabe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der gewünschten Knopfgrösse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der Anzahl der Knöpfe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dem gewünschten Liefertermin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und Ihrer Adresse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an: STUDI-KNOPF, Bahnhofstrasse 14, 6102 Malters</w:t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cs="Arial"/>
          <w:sz w:val="20"/>
          <w:szCs w:val="18"/>
          <w:lang w:val="de-DE" w:eastAsia="en-US"/>
        </w:rPr>
      </w:pPr>
      <w:r>
        <w:rPr>
          <w:rFonts w:cs="Arial"/>
          <w:sz w:val="20"/>
          <w:szCs w:val="18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0365</wp:posOffset>
                </wp:positionH>
                <wp:positionV relativeFrom="paragraph">
                  <wp:posOffset>-615315</wp:posOffset>
                </wp:positionV>
                <wp:extent cx="6461125" cy="1016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1280" cy="10161360"/>
                          <a:chOff x="0" y="0"/>
                          <a:chExt cx="6461280" cy="10161360"/>
                        </a:xfrm>
                      </wpg:grpSpPr>
                      <wpg:grpSp>
                        <wpg:cNvGrpSpPr/>
                        <wpg:grpSpPr>
                          <a:xfrm>
                            <a:off x="0" y="217080"/>
                            <a:ext cx="3239640" cy="994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39640" cy="32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0"/>
                                <a:ext cx="0" cy="32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5640"/>
                                <a:ext cx="2448000" cy="244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52320"/>
                              <a:ext cx="3239640" cy="32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0"/>
                                <a:ext cx="0" cy="32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5640"/>
                                <a:ext cx="2448000" cy="244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04280"/>
                              <a:ext cx="3239640" cy="32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0"/>
                                <a:ext cx="0" cy="32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5640"/>
                                <a:ext cx="2448000" cy="244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21280" y="217080"/>
                            <a:ext cx="3239640" cy="994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39640" cy="32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0"/>
                                <a:ext cx="0" cy="32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5640"/>
                                <a:ext cx="2448000" cy="244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52320"/>
                              <a:ext cx="3239640" cy="32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0"/>
                                <a:ext cx="0" cy="32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5640"/>
                                <a:ext cx="2448000" cy="244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04280"/>
                              <a:ext cx="3239640" cy="32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0"/>
                                <a:ext cx="0" cy="32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5640"/>
                                <a:ext cx="2448000" cy="244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1080" y="0"/>
                            <a:ext cx="6117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Hilfskreise entsprech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nic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den Knopfgrössen! Knopfgrössen: Ø 55mm oder 37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52040" y="6224760"/>
                            <a:ext cx="130176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5pt;margin-top:-48.45pt;width:508.7pt;height:800.05pt" coordorigin="-599,-969" coordsize="10174,16001">
                <v:group id="shape_0" style="position:absolute;left:-599;top:-627;width:5101;height:15659">
                  <v:group id="shape_0" style="position:absolute;left:-599;top:-627;width:5101;height:5101">
                    <v:line id="shape_0" from="-599,1924" to="4502,1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-627" to="1951,4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4;top:-4;width:3854;height:38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599;top:4652;width:5101;height:5101">
                    <v:line id="shape_0" from="-599,7203" to="4502,7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4652" to="1951,9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4;top:5275;width:3854;height:38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599;top:9931;width:5101;height:5101">
                    <v:line id="shape_0" from="-599,12482" to="4502,12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9931" to="1951,15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4;top:10554;width:3854;height:38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474;top:-627;width:5101;height:15659">
                  <v:group id="shape_0" style="position:absolute;left:4474;top:-627;width:5101;height:5101">
                    <v:line id="shape_0" from="4474,1924" to="9575,1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4,-627" to="7024,4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7;top:-4;width:3854;height:38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474;top:4652;width:5101;height:5101">
                    <v:line id="shape_0" from="4474,7203" to="9575,7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4,4652" to="7024,9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7;top:5275;width:3854;height:38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474;top:9931;width:5101;height:5101">
                    <v:line id="shape_0" from="4474,12482" to="9575,12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4,9931" to="7024,15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7;top:10554;width:3854;height:38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2;top:-969;width:963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Hilfskreise entspreche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nic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den Knopfgrössen! Knopfgrössen: Ø 55mm oder 3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8834;width:2049;height:19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74" w:right="1474" w:gutter="0" w:header="0" w:top="9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5:00Z</dcterms:created>
  <dc:creator>x x</dc:creator>
  <dc:description/>
  <dc:language>en-US</dc:language>
  <cp:lastModifiedBy>Freddy</cp:lastModifiedBy>
  <cp:lastPrinted>2002-01-24T15:15:00Z</cp:lastPrinted>
  <dcterms:modified xsi:type="dcterms:W3CDTF">2010-10-25T06:15:00Z</dcterms:modified>
  <cp:revision>2</cp:revision>
  <dc:subject/>
  <dc:title/>
</cp:coreProperties>
</file>